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_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53/2021-ОЗ «О бюджете Территориального фонда обязательного медицинского страхования Московской области на 2022 год и на плановый период 2023 и 2024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ом Московской области № 53/2022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рогнозируемый общий объем доходов бюджета Фонда в сумме </w:t>
      </w:r>
      <w:r>
        <w:rPr>
          <w:bCs/>
        </w:rPr>
        <w:t>145 326 003,4</w:t>
      </w:r>
      <w:r>
        <w:rPr>
          <w:b/>
          <w:bCs/>
          <w:sz w:val="24"/>
          <w:szCs w:val="24"/>
        </w:rPr>
        <w:t xml:space="preserve"> </w:t>
      </w:r>
      <w:r>
        <w:rPr/>
        <w:t>тыс. рублей, в том числе за счет межбюджетных трансфертов, получаемых из бюджета Федерального фонда обязательного медицинского страхования в сумме 122 340 637,5 тыс. рублей, бюджета Московской области в сумме 6 424 955,0 тыс. рублей, бюджетов территориальных фондов обязательного медицинского страхования субъектов Российской Федерации в сумме 15 690 396,1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148 066 680,0» заменить цифрами «146 480 299,7»;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2) в части 4 статьи 5 цифры «</w:t>
      </w:r>
      <w:r>
        <w:rPr/>
        <w:t>42 124 360,0» заменить цифрами «</w:t>
      </w:r>
      <w:r>
        <w:rPr>
          <w:color w:val="000000"/>
        </w:rPr>
        <w:t>36 774 376,0</w:t>
      </w:r>
      <w:r>
        <w:rPr/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5 изложить в редакции согласно приложению 3</w:t>
        <w:br/>
        <w:t>к настоящему Закон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7 изложить в редакции согласно приложению 4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7:00Z</dcterms:created>
  <dc:creator>Дудакова Наталья Федоровна</dc:creator>
  <dc:description/>
  <cp:keywords/>
  <dc:language>en-US</dc:language>
  <cp:lastModifiedBy>Казаненко Инга Владимировна</cp:lastModifiedBy>
  <cp:lastPrinted>2019-03-19T11:41:00Z</cp:lastPrinted>
  <dcterms:modified xsi:type="dcterms:W3CDTF">2022-09-20T09:55:00Z</dcterms:modified>
  <cp:revision>135</cp:revision>
  <dc:subject/>
  <dc:title/>
</cp:coreProperties>
</file>